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4253" w:leader="none"/>
          <w:tab w:val="left" w:pos="5103" w:leader="none"/>
          <w:tab w:val="right" w:pos="9600" w:leader="none"/>
        </w:tabs>
        <w:spacing w:lineRule="exact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szüge aus DGUV Vorschrift 1:</w:t>
      </w:r>
    </w:p>
    <w:p>
      <w:pPr>
        <w:pStyle w:val="Normal"/>
        <w:tabs>
          <w:tab w:val="clear" w:pos="708"/>
          <w:tab w:val="right" w:pos="4253" w:leader="none"/>
          <w:tab w:val="left" w:pos="5103" w:leader="none"/>
          <w:tab w:val="right" w:pos="9600" w:leader="none"/>
        </w:tabs>
        <w:spacing w:lineRule="exact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4253" w:leader="none"/>
          <w:tab w:val="left" w:pos="5103" w:leader="none"/>
          <w:tab w:val="right" w:pos="9600" w:leader="none"/>
        </w:tabs>
        <w:spacing w:lineRule="exact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6 Zahl und Ausbildung der Ersthelf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  <w:tab w:val="left" w:pos="709" w:leader="none"/>
          <w:tab w:val="left" w:pos="951" w:leader="none"/>
        </w:tabs>
        <w:spacing w:lineRule="exact" w:line="300"/>
        <w:ind w:left="425" w:hanging="425"/>
        <w:rPr/>
      </w:pPr>
      <w:r>
        <w:rPr>
          <w:rFonts w:cs="Arial" w:ascii="Arial" w:hAnsi="Arial"/>
          <w:sz w:val="20"/>
          <w:szCs w:val="20"/>
        </w:rPr>
        <w:t xml:space="preserve">Der Unternehmer hat dafür zu sorgen, dass für die Erste-Hilfe-Leistung Ersthelfer mindestens </w:t>
        <w:br/>
        <w:t>in folgender Zahl zur Verfügung stehen:</w:t>
        <w:br/>
        <w:t>1.</w:t>
        <w:tab/>
        <w:t>Bei 2 bis 20 anwesenden Versicherten ein Ersthelfer,</w:t>
        <w:br/>
        <w:t>2.</w:t>
        <w:tab/>
        <w:t>bei mehr als 20 anwesenden Versicherten</w:t>
        <w:br/>
        <w:tab/>
        <w:t>a) in Verwaltungs- und Handelsbetrieben 5 %,</w:t>
        <w:br/>
        <w:tab/>
        <w:t>b) in sonstigen Betrieben 10 %.</w:t>
        <w:br/>
        <w:tab/>
        <w:t>c) in Kindertageseinrichtungen ein Ersthelfer je Kindergruppe,</w:t>
        <w:br/>
        <w:t xml:space="preserve"> </w:t>
        <w:tab/>
        <w:t xml:space="preserve">d) in Hochschulen 10% der Versicherten nach § 2 Absatz 1 Nummer 1 Sozialgesetzbuch  </w:t>
        <w:tab/>
        <w:tab/>
        <w:tab/>
        <w:tab/>
        <w:t>Siebtes Buch (SGBVII).</w:t>
        <w:br/>
        <w:t xml:space="preserve">Von der Zahl nach Nummer 2 kann im Einvernehmen mit dem Unfallversicherungsträger unter Berücksichtigung der Organisation des betrieblichen Rettungswesens und der Gefährdung </w:t>
        <w:br/>
        <w:t>abgewichen werd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  <w:tab w:val="left" w:pos="709" w:leader="none"/>
        </w:tabs>
        <w:spacing w:lineRule="exact" w:line="30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r Unternehmer darf als Ersthelfer nur Personen einsetzen, die bei einer von dem Unfallversicherungsträger für die Ausbildung zur Ersten Hilfe ermächtigten Stelle ausgebildet </w:t>
        <w:br/>
        <w:t>worden sind oder über eine sanitätsdienstliche/rettungsdienstliche Ausbildung oder eine abgeschlossene Ausbildung in einem Beruf des Gesundheitswesens verfügen. Die Voraussetzungen für die Ermächtigung sind in der Ablage 3 zu dieser Unfallverhütungsvorschrift geregel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  <w:tab w:val="left" w:pos="709" w:leader="none"/>
        </w:tabs>
        <w:spacing w:lineRule="exact" w:line="30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r Unternehmer hat dafür zu sorgen, dass die Ersthelfer in der Regel in Zeitabständen </w:t>
        <w:br/>
        <w:t xml:space="preserve">von zwei Jahren fortgebildet werden. Für die Fortbildung gilt Absatz 2 entsprechend. Personen mit einer sanitätsdienstlichen/rettungsdienstlichen Ausbildung oder einer entsprechenden Qualifikation in einem Beruf des Gesundheitswesens gelten als fortgebildet, wenn sie an vergleichbaren Fortbildungsveranstaltungen regelmäßig teilnehmen oder bei ihrer beruflichen oder ehrenamtlichen sanitätsdienstlichen/rettungsdienstlichen Tätigkeit regelmäßig Erste-Hilfe-Maßnahmen durchführen. </w:t>
        <w:br/>
        <w:t>Der Unternehmer hat sich Nachweise über die Fortbildung vorlegen zu lass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  <w:tab w:val="left" w:pos="709" w:leader="none"/>
        </w:tabs>
        <w:spacing w:lineRule="exact" w:line="300"/>
        <w:ind w:left="425" w:hanging="425"/>
        <w:rPr/>
      </w:pPr>
      <w:r>
        <w:rPr>
          <w:rFonts w:cs="Arial" w:ascii="Arial" w:hAnsi="Arial"/>
          <w:sz w:val="20"/>
          <w:szCs w:val="20"/>
        </w:rPr>
        <w:t xml:space="preserve">Ist nach Art des Betriebes, insbesondere aufgrund des Umganges mit Gefahrstoffen, </w:t>
        <w:br/>
        <w:t xml:space="preserve">damit zu rechnen, dass bei Unfällen Maßnahmen erforderlich werden, die nicht Gegenstand </w:t>
        <w:br/>
        <w:t>der allgemeinen Ausbildung zum Ersthelfer gemäß Absatz 2 sind, hat der Unternehmer für die erforderliche zusätzliche Aus- und Fortbildung zu sorg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  <w:tab w:val="left" w:pos="709" w:leader="none"/>
        </w:tabs>
        <w:spacing w:lineRule="exact" w:line="300"/>
        <w:ind w:left="425" w:hanging="425"/>
        <w:rPr/>
      </w:pPr>
      <w:r>
        <w:rPr>
          <w:rFonts w:cs="Arial" w:ascii="Arial" w:hAnsi="Arial"/>
          <w:sz w:val="20"/>
          <w:szCs w:val="20"/>
        </w:rPr>
        <w:t>Die Absätze 1 bis 4 gelten nicht für Unternehmer hinsichtlich der nach § 2 Absatz 1 Nummer 8 Buchstabe b Sozialgesetzbuch Siebtes Buch (SGB VII) Versicherten.</w:t>
      </w:r>
    </w:p>
    <w:p>
      <w:pPr>
        <w:pStyle w:val="Normal"/>
        <w:tabs>
          <w:tab w:val="clear" w:pos="708"/>
          <w:tab w:val="left" w:pos="425" w:leader="none"/>
          <w:tab w:val="left" w:pos="709" w:leader="none"/>
        </w:tabs>
        <w:spacing w:lineRule="exact" w:line="30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709" w:leader="none"/>
        </w:tabs>
        <w:spacing w:lineRule="exact" w:line="300"/>
        <w:ind w:left="425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8 Unterstützungspflichten der Versicherten</w:t>
      </w:r>
    </w:p>
    <w:p>
      <w:pPr>
        <w:pStyle w:val="Normal"/>
        <w:tabs>
          <w:tab w:val="clear" w:pos="708"/>
          <w:tab w:val="left" w:pos="425" w:leader="none"/>
          <w:tab w:val="left" w:pos="709" w:leader="none"/>
        </w:tabs>
        <w:spacing w:lineRule="exact" w:line="300"/>
        <w:ind w:left="425" w:hanging="425"/>
        <w:rPr/>
      </w:pPr>
      <w:r>
        <w:rPr>
          <w:rFonts w:cs="Arial" w:ascii="Arial" w:hAnsi="Arial"/>
          <w:sz w:val="20"/>
          <w:szCs w:val="20"/>
        </w:rPr>
        <w:t>(1)</w:t>
        <w:tab/>
        <w:t>Im Rahmen ihrer Unterstützungspflichten nach § 15 Abs.1 haben sich Versicherte zum Ersthelfer ausbilden und in der Regel in Zeitabständen von zwei Jahren fortbilden zu lassen. Sie haben sich nach der Ausbildung für Erste-Hilfe-Leistungen zur Verfügung zu stellen. Die Versicherten brauchen den Verpflichtungen nach den Sätzen 1 und 2 nicht nachzukommen, soweit persönliche Gründe entgegenstehen.</w:t>
      </w:r>
    </w:p>
    <w:p>
      <w:pPr>
        <w:pStyle w:val="Normal"/>
        <w:tabs>
          <w:tab w:val="clear" w:pos="708"/>
          <w:tab w:val="left" w:pos="425" w:leader="none"/>
          <w:tab w:val="left" w:pos="709" w:leader="none"/>
        </w:tabs>
        <w:spacing w:lineRule="exact" w:line="30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2)</w:t>
        <w:tab/>
        <w:t xml:space="preserve">Versicherte haben unverzüglich jeden Unfall der zuständigen betrieblichen Stelle zu melden; </w:t>
        <w:br/>
        <w:t xml:space="preserve">sind sie hierzu nicht im Stande, liegt die Meldepflicht bei dem Betriebsangehörigen, der von </w:t>
        <w:br/>
        <w:t>dem Unfall zuerst erfähr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361" w:right="624" w:gutter="0" w:header="0" w:top="107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6510"/>
        </w:tabs>
        <w:ind w:left="651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ngs;MS Mincho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HeaderChar">
    <w:name w:val="Header Char"/>
    <w:basedOn w:val="AbsatzStandardschriftart"/>
    <w:qFormat/>
    <w:rPr>
      <w:rFonts w:ascii="Arial" w:hAnsi="Arial" w:eastAsia="MS Minngs;MS Mincho" w:cs="Arial"/>
      <w:lang w:val="de-DE" w:eastAsia="ja-JP" w:bidi="ar-SA"/>
    </w:rPr>
  </w:style>
  <w:style w:type="character" w:styleId="FooterChar">
    <w:name w:val="Footer Char"/>
    <w:basedOn w:val="AbsatzStandardschriftart"/>
    <w:qFormat/>
    <w:rPr>
      <w:rFonts w:ascii="Arial" w:hAnsi="Arial" w:eastAsia="MS Minngs;MS Mincho" w:cs="Arial"/>
      <w:lang w:val="de-DE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  <w:lang w:eastAsia="ja-JP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  <w:lang w:eastAsia="ja-JP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7:24:00Z</dcterms:created>
  <dc:creator>A</dc:creator>
  <dc:description/>
  <cp:keywords/>
  <dc:language>en-US</dc:language>
  <cp:lastModifiedBy>Jürgen</cp:lastModifiedBy>
  <dcterms:modified xsi:type="dcterms:W3CDTF">2019-07-18T07:24:00Z</dcterms:modified>
  <cp:revision>2</cp:revision>
  <dc:subject/>
  <dc:title>Auszüge aus DGUV Vorschrift 1:</dc:title>
</cp:coreProperties>
</file>